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屯留区自然资源局国有土地使用权挂牌出让公告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(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屯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[2024]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号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屯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4]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号      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/05/20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  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经长治市人民政府批准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,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屯留区自然资源局决定以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挂牌出让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方式出让 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1(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幅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)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地块的国有土地使用权。现将有关事项公告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挂牌出让方式地块的基本情况和规划指标要求：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833"/>
        <w:gridCol w:w="1587"/>
        <w:gridCol w:w="1929"/>
        <w:gridCol w:w="2393"/>
        <w:gridCol w:w="1881"/>
        <w:gridCol w:w="4264"/>
        <w:gridCol w:w="35"/>
        <w:gridCol w:w="36"/>
      </w:tblGrid>
      <w:tr>
        <w:trPr>
          <w:trHeight w:val="540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TL2024-2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333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43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东至西堰村土地、西至西堰村土地、南至西堰村土地、北至西堰村 土地</w:t>
            </w:r>
          </w:p>
        </w:tc>
      </w:tr>
      <w:tr>
        <w:trPr>
          <w:trHeight w:val="540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&lt;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并且 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.6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43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=35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85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于安置的商品住房用地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85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3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于安置的商品住房用地</w:t>
            </w:r>
          </w:p>
        </w:tc>
        <w:tc>
          <w:tcPr>
            <w:tcW w:w="85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3333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130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17824BA0005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55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85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1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85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中华人民共和国境内外的法人、自然人和其他组织均可申请参加 ， 申请人可以单独申请，也可以联合申请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本次国有土地使用权挂牌出让按照价高者得原则确定竞得人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四、本次挂牌出让的详细资料和具体要求，见挂牌出让文件。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长治市屯留区自然资源交易事务所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获取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挂牌出让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文件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五、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长治市屯留区自然资源交易事务所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向我局提交书面申请。交纳竞买保证金的截止时间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 。经审核，申请人按规定交纳竞买保证金，具备申请条件的，我局将在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前确认其竞买资格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六、本次国有土地使用权挂牌活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长治市屯留区自然资源局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进行。各地块挂牌时间分别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TL2024-2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七、其他需要公告的事项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与银行帐户：联系地址：麟绛西大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6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：尹女士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杜女士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355-752306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开户单位：长治市屯留区自然资源局开户银行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/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开户账号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/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750"/>
        <w:ind w:left="0" w:right="0" w:hanging="0"/>
        <w:jc w:val="righ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屯留区自然资源局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2:26:25Z</dcterms:created>
  <dc:creator>pc</dc:creator>
  <dc:description/>
  <dc:language>en-US</dc:language>
  <cp:lastModifiedBy>紫水晶</cp:lastModifiedBy>
  <dcterms:modified xsi:type="dcterms:W3CDTF">2024-07-09T02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82823334E459C871FAFDE4E930F8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